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.1-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«28» августа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конструкция флюорографического кабинета поликлиники Центральной районной больницы р.п. Татищево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84-85 от  29 июля    2006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Heading2"/>
        <w:rPr/>
      </w:pPr>
      <w:r>
        <w:rPr/>
        <w:t>Лот №5   «Пожарная сигнализация и переговорное устройство.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(или)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Еремеева Натал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(или) открытию доступа к поданным в форме электронных документов заявкам на участие в конкурсе имела место «28» августа 2006года по адресу: рп. Татищево, ул. Советская, д.13, каб. 11. Начало 14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8» августа 2006 г. 10 часов 00 минут (время московское) было представлено 2 (два) запечатанных конверта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>и  - (нет) заявок в форме электронных документ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9 часов 50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2 (две) заявки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конкурсной комиссии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трой-Поволжье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, д. 159/16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2454,5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Профи-С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люскинцев, д.59, офис 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623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5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» ___________ 200_ г. №________________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/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  <w:r>
        <w:rPr>
          <w:smallCaps/>
          <w:szCs w:val="26"/>
        </w:rPr>
        <w:t>______________________</w:t>
      </w:r>
      <w:r>
        <w:rPr>
          <w:b/>
          <w:bCs/>
          <w:caps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/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>(наименование предмета конкурса)</w:t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» ___________ 200_ г. №________________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>
          <w:sz w:val="24"/>
        </w:rPr>
      </w:pPr>
      <w:r>
        <w:rPr>
          <w:sz w:val="24"/>
        </w:rPr>
        <w:t xml:space="preserve">На процедуре вскрытия конвертов с заявками на участие открытом конкурсе ______________________________________ и открытия доступа к поданным в форме </w:t>
      </w:r>
    </w:p>
    <w:p>
      <w:pPr>
        <w:pStyle w:val="Normal"/>
        <w:ind w:right="5515" w:hanging="0"/>
        <w:jc w:val="center"/>
        <w:rPr/>
      </w:pPr>
      <w:r>
        <w:rPr>
          <w:i/>
          <w:sz w:val="24"/>
          <w:szCs w:val="26"/>
          <w:vertAlign w:val="superscript"/>
        </w:rPr>
        <w:t>(наименование  предмета конкурса)</w:t>
      </w:r>
    </w:p>
    <w:p>
      <w:pPr>
        <w:pStyle w:val="TextBody"/>
        <w:spacing w:lineRule="auto" w:line="360"/>
        <w:rPr/>
      </w:pPr>
      <w:r>
        <w:rPr>
          <w:sz w:val="24"/>
        </w:rPr>
        <w:t>электронных документов заявкам на участие в открытом конкурсе на ______________________________________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jc w:val="center"/>
        <w:rPr/>
      </w:pPr>
      <w:r>
        <w:rPr>
          <w:i/>
          <w:sz w:val="24"/>
          <w:szCs w:val="26"/>
          <w:vertAlign w:val="superscript"/>
        </w:rPr>
        <w:t>(наименование  предмета конкурса)</w:t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8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8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47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08-28T12:59:00Z</dcterms:modified>
  <cp:revision>8</cp:revision>
  <dc:subject/>
  <dc:title>ПРОТОКОЛ № _______</dc:title>
</cp:coreProperties>
</file>